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Хотя бизнес-планы, приведенные в данном разделе CD-ROM, созданы профессиональными разработчиками, они носят исключительно учебный характер и не предназначены для потенциальных инвесторов, которых интересуют реальные инвестиционные проекты.</w:t>
      </w:r>
    </w:p>
    <w:p>
      <w:pPr>
        <w:pStyle w:val="Normal"/>
        <w:rPr>
          <w:sz w:val="28"/>
        </w:rPr>
      </w:pPr>
      <w:r>
        <w:rPr>
          <w:sz w:val="28"/>
        </w:rPr>
        <w:t>Эти бизнес-планы предназначены для того, чтобы читатель книги смог понять структуру бизнес-плана либо использовать любой из данных бизнес-планов как шаблон для разработки собственного.</w:t>
      </w:r>
    </w:p>
    <w:p>
      <w:pPr>
        <w:pStyle w:val="Normal"/>
        <w:rPr>
          <w:sz w:val="28"/>
        </w:rPr>
      </w:pPr>
      <w:r>
        <w:rPr>
          <w:sz w:val="28"/>
        </w:rPr>
        <w:t>Автор книги не несет ответственности за правильность любых расчетов в бизнес-планах, так как он не принимал участия в их разработке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0:37:00Z</dcterms:created>
  <dc:creator>Gena</dc:creator>
  <dc:description/>
  <cp:keywords/>
  <dc:language>en-US</dc:language>
  <cp:lastModifiedBy>Gena</cp:lastModifiedBy>
  <dcterms:modified xsi:type="dcterms:W3CDTF">2006-08-29T19:08:00Z</dcterms:modified>
  <cp:revision>4</cp:revision>
  <dc:subject/>
  <dc:title>Бизнес-планы, приведенные в данном разделе CD-ROM носят исключительно учебный характер и не являются реальными</dc:title>
</cp:coreProperties>
</file>